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даток 2</w:t>
      </w:r>
    </w:p>
    <w:p>
      <w:pPr>
        <w:pStyle w:val="Normal"/>
        <w:spacing w:before="24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Style2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97"/>
        <w:gridCol w:w="5529"/>
      </w:tblGrid>
      <w:tr>
        <w:trPr>
          <w:trHeight w:val="343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земельна ділянка без споруд</w:t>
            </w:r>
          </w:p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на ділянка у західній частині міст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/ міс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инельников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м до с.Новогніде Синельниківського р-н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18"/>
                <w:szCs w:val="18"/>
                <w:lang w:val="uk-UA"/>
              </w:rPr>
              <w:t>(згідно з генпланом розвитку населеного пункту)</w:t>
            </w:r>
            <w:r>
              <w:rPr>
                <w:sz w:val="18"/>
                <w:szCs w:val="18"/>
                <w:lang w:val="uk-UA"/>
              </w:rPr>
              <w:t>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 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  до м.Дніпр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ямокут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20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ерхня міста коливається в межах від 130-182 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півночі - промислово-виробнича зона (асфальтовий завод), зі сходу – санітарно-захисне озеленення, з півдня – землі ОСГ територія Синельниівського району, з заходу - у перспективі сміттєпереробний зав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Style w:val="FontStyle34"/>
                <w:sz w:val="22"/>
                <w:szCs w:val="22"/>
                <w:lang w:val="uk-UA" w:eastAsia="uk-UA"/>
              </w:rPr>
            </w:pPr>
            <w:r>
              <w:rPr>
                <w:rStyle w:val="FontStyle34"/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Style w:val="FontStyle34"/>
                <w:sz w:val="22"/>
                <w:szCs w:val="22"/>
                <w:lang w:val="uk-UA" w:eastAsia="uk-UA"/>
              </w:rPr>
            </w:pPr>
            <w:r>
              <w:rPr>
                <w:rStyle w:val="FontStyle34"/>
                <w:sz w:val="22"/>
                <w:szCs w:val="22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руднення грунту, поверхневих і грунтових вод 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Відсутнє 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утн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инельниківська міська ра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на земельна ділян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на ділянка 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меж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18"/>
                <w:szCs w:val="18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гідно </w:t>
            </w:r>
            <w:r>
              <w:rPr>
                <w:sz w:val="22"/>
              </w:rPr>
              <w:t xml:space="preserve"> генерального плану територі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ромислових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підприємст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мислов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укціон (продаж, оренд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(грн./м. кв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я</w:t>
            </w:r>
          </w:p>
        </w:tc>
      </w:tr>
      <w:tr>
        <w:trPr>
          <w:trHeight w:val="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сутня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’їзна дорога для вантажних автомобілів 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 км аеропорт м.Дніпро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Дніпро 22 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к можна забезпечити водопостачання на ділянці 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ожливо при наявності розробки проектно – кошторисної документації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bookmarkStart w:id="0" w:name="_GoBack"/>
            <w:bookmarkEnd w:id="0"/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 можна забезпечити стаціонарний телефонний зв’яз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http://www.sinrada.g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Яковін Володимир Борисович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ерший заступник  міського голови з питань діяльності виконавчих органів Синельниківської міської рад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szCs w:val="20"/>
    </w:rPr>
  </w:style>
  <w:style w:type="paragraph" w:styleId="Style20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7:00Z</dcterms:created>
  <dc:creator>ruslan</dc:creator>
  <dc:description/>
  <cp:keywords/>
  <dc:language>en-US</dc:language>
  <cp:lastModifiedBy>User</cp:lastModifiedBy>
  <cp:lastPrinted>2018-03-15T14:44:00Z</cp:lastPrinted>
  <dcterms:modified xsi:type="dcterms:W3CDTF">2018-03-22T12:19:00Z</dcterms:modified>
  <cp:revision>11</cp:revision>
  <dc:subject/>
  <dc:title/>
</cp:coreProperties>
</file>