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ект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Синельни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>____________201</w:t>
      </w:r>
      <w:r>
        <w:rPr>
          <w:bCs/>
          <w:sz w:val="24"/>
          <w:szCs w:val="24"/>
          <w:lang w:val="uk-UA"/>
        </w:rPr>
        <w:t>6</w:t>
      </w:r>
      <w:r>
        <w:rPr>
          <w:bCs/>
          <w:sz w:val="24"/>
          <w:szCs w:val="24"/>
        </w:rPr>
        <w:t xml:space="preserve"> року</w:t>
        <w:tab/>
        <w:tab/>
        <w:t xml:space="preserve">     м. Синельникове</w:t>
        <w:tab/>
        <w:tab/>
        <w:tab/>
        <w:t xml:space="preserve">        № 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хвалення проекту рішення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«Про міський бюджет на 2017 рік»</w:t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76 Бюджетного кодексу України, розглянувши матеріали, надані головними розпорядниками до показників проекту міського бюджету на 2017 рік, виконавчий комітет міської ради відмічає, що </w:t>
      </w:r>
      <w:r>
        <w:rPr>
          <w:bCs/>
          <w:sz w:val="28"/>
          <w:szCs w:val="28"/>
          <w:lang w:val="uk-UA"/>
        </w:rPr>
        <w:t xml:space="preserve">формування показників </w:t>
      </w:r>
      <w:r>
        <w:rPr>
          <w:spacing w:val="-6"/>
          <w:sz w:val="28"/>
          <w:szCs w:val="28"/>
          <w:lang w:val="uk-UA"/>
        </w:rPr>
        <w:t xml:space="preserve">дохiдної та видаткової частини проекту міського бюджету на 2017 рік здійснено на підставі </w:t>
      </w:r>
      <w:r>
        <w:rPr>
          <w:spacing w:val="2"/>
          <w:sz w:val="28"/>
          <w:szCs w:val="28"/>
          <w:shd w:fill="FFFFFF" w:val="clear"/>
          <w:lang w:val="uk-UA"/>
        </w:rPr>
        <w:t xml:space="preserve">проекту Закону України «Про Державний бюджет України на 2017 рік», схваленого постановою Кабінету Міністрів України від 15.09.2016 року № 642 та доопрацьованого до другого читання, </w:t>
      </w:r>
      <w:r>
        <w:rPr>
          <w:spacing w:val="-6"/>
          <w:sz w:val="28"/>
          <w:szCs w:val="28"/>
          <w:lang w:val="uk-UA"/>
        </w:rPr>
        <w:t xml:space="preserve">доведених Міністерством фінансів України листами від 04.08.2016 № 31-05110-14-21/22616 «Щодо складання проектів місцевих бюджетів на 2017 рік» та від 08.11.2016 № 31-05110-14-21/31634 «Щодо схвалення Урядом проекту державного бюджету на 2017 рік, підготовленого до другого читання», методики розрахунку показників по складанню проектiв мiсцевих бюджетiв на 2017 рiк, </w:t>
      </w:r>
      <w:r>
        <w:rPr>
          <w:sz w:val="28"/>
          <w:szCs w:val="28"/>
          <w:lang w:val="uk-UA"/>
        </w:rPr>
        <w:t>прогнозних показників соціального та економічного розвитку міста та Стратегії розвитку міста Синельникового на період до 2020 року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і збереженням в умовах чинного законодавства видатків по всіх галузях соціально-культурної сфери та соціального захисту населення.</w:t>
        <w:tab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8 Закону України «Про місцеве самоврядування в Україні» , виконавчий комітет Синельниківської міської ради ВИРІШИВ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хвалити підготовлений міським фінансовим управлінням спільно з галузевими управліннями та відділами міської ради проект рішення міської ради «Про міський бюджет на 2017 рік» і подати на розгляд міської ради (проект рішення додається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 Доручити начальнику міського фінансового управління                        Дубовенко В.Г. доповісти на сесії міської ради про проект міського бюджету на 2017 рік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иконанням цього рішення покласти на першого заступника міського голови з питань діяльності виконавчих органів міської ради </w:t>
      </w:r>
      <w:r>
        <w:rPr>
          <w:spacing w:val="-6"/>
          <w:sz w:val="28"/>
          <w:szCs w:val="28"/>
        </w:rPr>
        <w:t>Яковіна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   Д.І.ЗРАЖЕВСЬКИЙ</w:t>
      </w:r>
    </w:p>
    <w:sectPr>
      <w:type w:val="nextPage"/>
      <w:pgSz w:w="11906" w:h="16838"/>
      <w:pgMar w:left="180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5:48:00Z</dcterms:created>
  <dc:creator>Финуправление</dc:creator>
  <dc:description/>
  <cp:keywords/>
  <dc:language>en-US</dc:language>
  <cp:lastModifiedBy>1</cp:lastModifiedBy>
  <cp:lastPrinted>2015-11-20T14:51:00Z</cp:lastPrinted>
  <dcterms:modified xsi:type="dcterms:W3CDTF">2016-11-16T14:01:00Z</dcterms:modified>
  <cp:revision>90</cp:revision>
  <dc:subject/>
  <dc:title>Рішення</dc:title>
</cp:coreProperties>
</file>