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оект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навчий комітет Синельниківської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____________2016 року</w:t>
        <w:tab/>
        <w:tab/>
        <w:t xml:space="preserve">      м. Синельникове</w:t>
        <w:tab/>
        <w:tab/>
        <w:tab/>
        <w:t xml:space="preserve">        № 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Про затвердження платних послуг,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які можуть надаватись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мунальним закладом охорони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здоров’я «Синельниківський центр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ервинної медико-санітарної допомоги» 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инельниківської міської ради</w:t>
      </w:r>
    </w:p>
    <w:p>
      <w:pPr>
        <w:pStyle w:val="Normal"/>
        <w:shd w:fill="FFFFFF" w:val="clear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а встановлення тарифів на них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зглянувши звернення головного лікаря к</w:t>
      </w:r>
      <w:r>
        <w:rPr>
          <w:rFonts w:cs="Times New Roman" w:ascii="Times New Roman" w:hAnsi="Times New Roman"/>
          <w:sz w:val="28"/>
          <w:szCs w:val="28"/>
        </w:rPr>
        <w:t>омунального закладу охорони здоров’я «Синельниківський центр первинної медико-санітарної допомоги» Синельниківської міської ра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щодо затвердження платних послуг та тарифів на них, відповідно до ст. 9,13 Закону України «Про засади державної регуляторної політики у сфері господарської діяльності» від 11.09.2003 року № 1160 – IV, відповідно до постанов Кабінету Міністрів України від 17 вересня 1996 р.№1138 «Про затвердження переліку платних послуг, які надаються в державних і комунальних закладах охорони здоров’я та вищих медичних навчальних закладах» та керуючись п.п. 2, п. «а», ст. 28 Закону України «Про місцеве самоврядування в Україні», виконавчий комітет Синельниківської міської рад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ИРІШИ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Затвердити </w:t>
      </w:r>
      <w:r>
        <w:rPr>
          <w:rFonts w:cs="Times New Roman" w:ascii="Times New Roman" w:hAnsi="Times New Roman"/>
          <w:sz w:val="28"/>
          <w:szCs w:val="28"/>
        </w:rPr>
        <w:t>платні послуги, які можуть надаватись Комунальним закладом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 «Синельниківський центр первиної медико – санітарної допомоги» Синельниківсько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ї ради та встановити тарифи на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гідно з додатк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Головному лікарю к</w:t>
      </w:r>
      <w:r>
        <w:rPr>
          <w:rFonts w:cs="Times New Roman" w:ascii="Times New Roman" w:hAnsi="Times New Roman"/>
          <w:sz w:val="28"/>
          <w:szCs w:val="28"/>
        </w:rPr>
        <w:t>омунального закладу охорони здоров’я «Синельниківський центр первинної медико-санітарної допомоги» Синельниківської міської ради Сачко О.І.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 Надавати платні послуги населенню міста Синельникового відповідно до чинного законодавств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 Довести інформацію про платні послуги, </w:t>
      </w:r>
      <w:r>
        <w:rPr>
          <w:rFonts w:cs="Times New Roman" w:ascii="Times New Roman" w:hAnsi="Times New Roman"/>
          <w:sz w:val="28"/>
          <w:szCs w:val="28"/>
        </w:rPr>
        <w:t>які можуть надаватись Комунальним закладом охорони здоров’я «Синельниківський центр первинної медико-санітарної допомоги» Синельниківської міської ради та тарифи на 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о відома населення міста Синельникового через засоби масової інформації та розмістити її на інформаційних стендах закладу (приміщення поліклініки, відділень лікарні та ін.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Координацію роботи по виконанню цього рішення покласти на відділ соціально – економічного розвитку міста міської ради (Купрін), контроль – на заступника міського голови з питань діяльності виконавчих органів міської ради Кучерук Т.Г.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     Д.І. ЗРАЖЕВСЬКИЙ</w:t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34:00Z</dcterms:created>
  <dc:creator>5</dc:creator>
  <dc:description/>
  <cp:keywords/>
  <dc:language>en-US</dc:language>
  <cp:lastModifiedBy>1</cp:lastModifiedBy>
  <cp:lastPrinted>2016-12-08T14:53:00Z</cp:lastPrinted>
  <dcterms:modified xsi:type="dcterms:W3CDTF">2016-12-21T08:17:00Z</dcterms:modified>
  <cp:revision>10</cp:revision>
  <dc:subject/>
  <dc:title/>
</cp:coreProperties>
</file>