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23 липня 2021 року</w:t>
        <w:tab/>
        <w:tab/>
        <w:t xml:space="preserve">    м. Синельникове</w:t>
        <w:tab/>
        <w:tab/>
        <w:tab/>
        <w:t xml:space="preserve">               № 246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85pt" to="0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34925</wp:posOffset>
                </wp:positionV>
                <wp:extent cx="863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75pt" to="7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715</wp:posOffset>
                </wp:positionH>
                <wp:positionV relativeFrom="paragraph">
                  <wp:posOffset>34290</wp:posOffset>
                </wp:positionV>
                <wp:extent cx="86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2.7pt" to="207.2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3345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2.85pt" to="207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о погодження внесення змін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та доповнень до «Програми 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розвитку освіти у місті 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Синельниковому на 2019-2025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роки», затвердженої рішенням </w:t>
      </w:r>
    </w:p>
    <w:p>
      <w:pPr>
        <w:pStyle w:val="Normal"/>
        <w:rPr/>
      </w:pPr>
      <w:r>
        <w:rPr>
          <w:b/>
          <w:i/>
          <w:iCs/>
          <w:sz w:val="28"/>
          <w:szCs w:val="28"/>
          <w:lang w:val="uk-UA"/>
        </w:rPr>
        <w:t xml:space="preserve">міської </w:t>
      </w:r>
      <w:r>
        <w:rPr>
          <w:rFonts w:eastAsia="Times New Roman" w:cs="Times New Roman"/>
          <w:b/>
          <w:bCs/>
          <w:i/>
          <w:iCs/>
          <w:sz w:val="28"/>
          <w:szCs w:val="28"/>
          <w:lang w:val="uk-UA"/>
        </w:rPr>
        <w:t>ради від 19.07.2019</w:t>
      </w:r>
    </w:p>
    <w:p>
      <w:pPr>
        <w:pStyle w:val="Normal"/>
        <w:rPr>
          <w:lang w:val="uk-UA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val="uk-UA"/>
        </w:rPr>
        <w:t xml:space="preserve"> №</w:t>
      </w:r>
      <w:r>
        <w:rPr>
          <w:rFonts w:eastAsia="Times New Roman" w:cs="Times New Roman"/>
          <w:b/>
          <w:bCs/>
          <w:i/>
          <w:iCs/>
          <w:sz w:val="28"/>
          <w:szCs w:val="28"/>
          <w:lang w:val="uk-UA"/>
        </w:rPr>
        <w:t>793 -42/VII зі змінам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ab/>
        <w:t>Керуючись підпунктом 1 пункту а статті 27, пунктом 1 частини 2 статті 52 Закону України “Про місцеве самоврядування в Україні”, виконавчий комітет Синельниківської міської ради ВИРІШИВ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</w:t>
      </w:r>
      <w:r>
        <w:rPr>
          <w:sz w:val="28"/>
          <w:szCs w:val="28"/>
          <w:lang w:val="uk-UA"/>
        </w:rPr>
        <w:t> Погодити зміни до Програми розвитку освіти у місті Синельниковому на 2019-2025 роки, затвердженої рішенням міської ради від 19.07.2019                 № 793-42/VII зі змінами, а са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. Додаток 1 до Програми розвитку освіти міста Синельникового на   2019-2025 роки </w:t>
      </w:r>
      <w:r>
        <w:rPr>
          <w:b/>
          <w:i/>
          <w:i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аспорт програми розвитку освіти міста Синельникового на 2019-2025 роки</w:t>
      </w:r>
      <w:r>
        <w:rPr>
          <w:b/>
          <w:i/>
          <w:i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викласти у новій редакції (додається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 Додаток 2 до Програми розвитку освіти міста Синельникового на   2019-2025 роки “Перелік заходів і завдань комплексної програми розвитку освіти міста Синельникового на 2019-2025 роки” викласти у новій редакції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оручити начальникові відділу освіти міської ради Афанасьєвій І.М.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2.1. Підготувати проєкт рішення про погодження внесення змін </w:t>
      </w:r>
      <w:r>
        <w:rPr>
          <w:sz w:val="28"/>
          <w:szCs w:val="28"/>
          <w:lang w:val="uk-UA"/>
        </w:rPr>
        <w:t xml:space="preserve">та доповнень до «Програми розвитку освіти у місті Синельниковому на 2019-2025роки», затвердженої рішенням міської </w:t>
      </w:r>
      <w:r>
        <w:rPr>
          <w:rFonts w:eastAsia="Times New Roman" w:cs="Times New Roman"/>
          <w:sz w:val="28"/>
          <w:szCs w:val="28"/>
          <w:lang w:val="uk-UA"/>
        </w:rPr>
        <w:t>ради від 19.07.2019 №793 -42/VII зі змінами.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2.2. Доповісти на сесії міської ради про внесення змін до Програми розвитку освіти у місті Синельниковому на 2019-2025 роки, затвердженої рішенням міської ради від 19.07.2019 №793 -42/VII зі змінами.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3. Організацію роботи щодо виконання рішення покласти на відділ освіти Синельниківської міської ради (Афанасьєва), контроль – на заступника міського голови з питань діяльності виконавчих органів міської ради Бірюкова С.А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8"/>
          <w:szCs w:val="28"/>
          <w:lang w:val="uk-UA"/>
        </w:rPr>
        <w:t>Міський  голова                                                                Дмитро ЗРАЖЕВСЬКИЙ</w:t>
      </w:r>
    </w:p>
    <w:sectPr>
      <w:type w:val="nextPage"/>
      <w:pgSz w:w="11906" w:h="16838"/>
      <w:pgMar w:left="1701" w:right="567" w:gutter="0" w:header="0" w:top="1134" w:footer="0" w:bottom="5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Lohit Hind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eastAsia="DejaVu Sans;Times New Roman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;Times New Roman" w:cs="Lohit Hind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Lohit Hindi;Times New Roman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02:00Z</dcterms:created>
  <dc:creator>karolina </dc:creator>
  <dc:description/>
  <cp:keywords/>
  <dc:language>en-US</dc:language>
  <cp:lastModifiedBy>user</cp:lastModifiedBy>
  <cp:lastPrinted>2021-06-24T10:43:00Z</cp:lastPrinted>
  <dcterms:modified xsi:type="dcterms:W3CDTF">2021-07-28T11:19:00Z</dcterms:modified>
  <cp:revision>6</cp:revision>
  <dc:subject/>
  <dc:title/>
</cp:coreProperties>
</file>