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є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ельниківської міської ради</w:t>
      </w:r>
    </w:p>
    <w:p>
      <w:pPr>
        <w:pStyle w:val="Style15"/>
        <w:jc w:val="center"/>
        <w:rPr/>
      </w:pPr>
      <w:r>
        <w:rPr>
          <w:rStyle w:val="Style10"/>
          <w:sz w:val="28"/>
          <w:szCs w:val="28"/>
        </w:rPr>
        <w:t>П’ятдесят пер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VІІ скликання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⌐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¬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бюджету міста 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 півріччя 2020 року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статті 26 Закону України «Про місцеве самоврядування в Україні» та статтею 80 Бюджетного кодексу України, міська рада вирішила: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звіт про виконання бюджету міста за 1 півріччя 2020 року </w:t>
      </w:r>
      <w:r>
        <w:rPr>
          <w:bCs/>
          <w:sz w:val="28"/>
          <w:szCs w:val="28"/>
          <w:lang w:val="uk-UA"/>
        </w:rPr>
        <w:t>згідно з додатком 1 по доходах у сумі 117 866 955,16 грн і згідно з додатком 2 по видатках у сумі 101 525 657,97 грн, у тому числі:</w:t>
      </w:r>
    </w:p>
    <w:p>
      <w:pPr>
        <w:pStyle w:val="TextBodyIndent"/>
        <w:spacing w:lineRule="exact" w:line="320"/>
        <w:ind w:lef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гальний фонд по доходах у сумі 114 828 139,2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грн і по видатка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 сум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8 314 054,8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рн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  <w:lang w:val="uk-UA"/>
        </w:rPr>
        <w:t>спеціальний фонд по доходах у сумі 3 038 815,95 грн і по видатках у сумі 13 211 603,08 грн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</w:t>
        <w:tab/>
        <w:t xml:space="preserve">          </w:t>
        <w:tab/>
        <w:tab/>
        <w:t xml:space="preserve">           Д.І.ЗРАЖЕВСЬКИЙ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Маркированный список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Cs/>
      <w:sz w:val="36"/>
      <w:lang w:val="uk-UA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ascii="Bookman Old Style" w:hAnsi="Bookman Old Style" w:cs="Bookman Old Style"/>
      <w:b/>
      <w:bCs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autoSpaceDE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Style13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autoSpaceDE w:val="true"/>
    </w:pPr>
    <w:rPr>
      <w:sz w:val="24"/>
      <w:szCs w:val="24"/>
      <w:lang w:val="uk-UA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52:00Z</dcterms:created>
  <dc:creator>user</dc:creator>
  <dc:description/>
  <cp:keywords/>
  <dc:language>en-US</dc:language>
  <cp:lastModifiedBy>user</cp:lastModifiedBy>
  <cp:lastPrinted>2012-06-21T10:54:00Z</cp:lastPrinted>
  <dcterms:modified xsi:type="dcterms:W3CDTF">2020-07-08T07:34:00Z</dcterms:modified>
  <cp:revision>88</cp:revision>
  <dc:subject/>
  <dc:title>               За  2 місяця 2003 року в міський бюджет м</dc:title>
</cp:coreProperties>
</file>