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ЕЛЬНИК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  СЕС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⌐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¬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 від 14.12.2017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36-27/VІІ «Про місь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на 2018 рік» </w:t>
      </w:r>
      <w:r>
        <w:rPr>
          <w:rFonts w:cs="Times New Roman" w:ascii="Times New Roman" w:hAnsi="Times New Roman"/>
          <w:spacing w:val="-6"/>
          <w:sz w:val="28"/>
          <w:szCs w:val="28"/>
        </w:rPr>
        <w:t>зі змін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Відповідно до Конституції України, керуючись Бюджетним кодексом України, Законом України «Про місцеве самоврядування в Україні», враховуючи висновок постійної комісії міської ради з питань соціально-економічного розвитку, бюджету і фінансів, міська рада </w:t>
      </w:r>
      <w:r>
        <w:rPr>
          <w:b/>
          <w:bCs/>
          <w:spacing w:val="-6"/>
          <w:sz w:val="28"/>
          <w:szCs w:val="28"/>
          <w:lang w:val="uk-UA"/>
        </w:rPr>
        <w:t>вирішила</w:t>
      </w:r>
      <w:r>
        <w:rPr>
          <w:spacing w:val="-6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твердити розпорядження міського голови від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0.03.2018 №51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 внесення змін до рішення міської ради від 14.12.2017 №436-27/VІІ «Про міський бюджет на 2018 рік», від 26.04.2018 № 63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 внесення змін до рішення міської ради від 14.12.2017 №436-27/VІІ «Про міський бюджет на 2018 рік», від 25.05.2018 № 76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 внесення змін до рішення міської ради від 14.12.2017 №436-27/VІІ «Про міський бюджет на 2018 рік», від 08.06.2018 № 84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 внесення змін до рішення міської ради від 14.12.2017 №436-27/VІІ «Про міський бюджет на 2018 рік», від 20.06.2018 № 90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 внесення змін до рішення міської ради від 14.12.2017 №436-27/VІІ «Про міський бюджет на 2018 рік», </w:t>
      </w:r>
      <w:r>
        <w:rPr>
          <w:rFonts w:cs="Times New Roman" w:ascii="Times New Roman" w:hAnsi="Times New Roman"/>
          <w:sz w:val="28"/>
          <w:szCs w:val="28"/>
        </w:rPr>
        <w:t>прийняті в міжсесійний пері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Внести зміни до рішення міської ради від</w:t>
      </w:r>
      <w:r>
        <w:rPr>
          <w:rFonts w:cs="Times New Roman" w:ascii="Times New Roman" w:hAnsi="Times New Roman"/>
          <w:sz w:val="28"/>
          <w:szCs w:val="28"/>
        </w:rPr>
        <w:t xml:space="preserve"> 14.12.2017 №436-27/VІІ «Про міський бюджет на 2018 рік» зміни</w:t>
      </w:r>
      <w:r>
        <w:rPr>
          <w:rFonts w:cs="Times New Roman" w:ascii="Times New Roman" w:hAnsi="Times New Roman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а саме до пунктів 1, 2, 8 та додатків 1, 2, 3, 5, 6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1. Пункт 1 викласти в редак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изначити на 2018 рі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доходи міського бюджету у сумі 302586,6 тис.грн., в тому числі доходи загального фонду міського бюджету 298294,9  тис.грн., доходи спеціального фонду міського бюджету 4291,7 тис.грн., у тому числі бюджету розвитку –957,5 тис.грн., згідно з додатком 1 цього рішенн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- видатк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міського бюджету у сумі 318222,2 тис.грн., в тому числі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видатки загального фонду міського бюджет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288475,4 тис.грн., видатки спеціального фонду міського бюджету 29746,8 тис.грн.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rFonts w:cs="Times New Roman" w:ascii="Times New Roman" w:hAnsi="Times New Roman"/>
          <w:bCs/>
          <w:spacing w:val="-6"/>
          <w:sz w:val="28"/>
          <w:szCs w:val="28"/>
        </w:rPr>
        <w:t>- профіцит загального фонду міського бюджету у сумі 9819,5 тис.грн. згідно з додатком 2 до цього ріше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- дефіцит спеціального фонду міського бюджету у сумі 25455,1 тис.грн. згідно з додатком 2 до цього ріше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бзаци 2, 4 пункту 2 викласти в редак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твердити бюджетні призначення головним розпорядникам коштів міського бюджету на 2018 рік у розрізі відповідальних виконавців за бюджетними програмами, у тому числі по загальному фонду 288475,4 тис.грн. та спеціальному фонду 26366,8 тис.грн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згідно з додатком 3 до цього ріш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Інша дотація з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в сумі 227,5 тис.грн. використовується на покриття витрат школи культури та мистецтв</w:t>
      </w:r>
      <w:r>
        <w:rPr>
          <w:rFonts w:cs="Times New Roman" w:ascii="Times New Roman" w:hAnsi="Times New Roman"/>
          <w:cap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навчання дітей, які мешкають на території Раївської об’єднаної територіальної громади, в сумі 217,6 тис. грн.  та на покриття витрат загальноосвітніх навчальних закладів за навчання дітей, які мешкають на території Роздорської об’єднаної територіальної громади, в сумі 9,9 тис.гр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3. Пункт 8 викласти в редак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твердити в складі видатків міського бюджету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кошти на реалізацію місцевих (регіональних) програ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 сумі 34276,5  тис.грн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spacing w:val="-6"/>
          <w:szCs w:val="28"/>
          <w:bCs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pacing w:val="-6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pacing w:val="-6"/>
          <w:sz w:val="28"/>
          <w:szCs w:val="28"/>
        </w:rPr>
        <w:t>додатком</w:t>
      </w:r>
      <w:r>
        <w:rPr>
          <w:rStyle w:val="InternetLink"/>
          <w:sz w:val="28"/>
          <w:spacing w:val="-6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6 до цього ріш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Контроль за виконанням цього рішення покласти на постійну комісію міської ради з питань соціально-економічного розвитку, бюджету і фінанс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іський голова</w:t>
        <w:tab/>
        <w:tab/>
        <w:tab/>
        <w:tab/>
        <w:tab/>
        <w:tab/>
        <w:tab/>
        <w:t>Д.І.ЗРАЖЕВ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. Синельников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2018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№       </w:t>
      </w:r>
      <w:r>
        <w:rPr>
          <w:rFonts w:cs="Times New Roman" w:ascii="Times New Roman" w:hAnsi="Times New Roman"/>
          <w:spacing w:val="-6"/>
          <w:sz w:val="28"/>
          <w:szCs w:val="28"/>
        </w:rPr>
        <w:t>/VІ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  <w:i w:val="false"/>
      <w:color w:val="000000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Cs w:val="20"/>
      <w:lang w:val="uk-UA"/>
    </w:rPr>
  </w:style>
  <w:style w:type="character" w:styleId="2">
    <w:name w:val="Основной текст с отступом 2 Знак"/>
    <w:basedOn w:val="Style11"/>
    <w:qFormat/>
    <w:rPr>
      <w:rFonts w:ascii="Bookman Old Style" w:hAnsi="Bookman Old Style" w:eastAsia="Times New Roman" w:cs="Times New Roman"/>
      <w:sz w:val="26"/>
      <w:szCs w:val="24"/>
      <w:lang w:val="uk-UA"/>
    </w:rPr>
  </w:style>
  <w:style w:type="character" w:styleId="Style13">
    <w:name w:val="Основной текст Знак"/>
    <w:basedOn w:val="Style11"/>
    <w:qFormat/>
    <w:rPr>
      <w:rFonts w:ascii="Bookman Old Style" w:hAnsi="Bookman Old Style" w:eastAsia="Times New Roman" w:cs="Times New Roman"/>
      <w:sz w:val="26"/>
      <w:szCs w:val="24"/>
      <w:lang w:val="uk-U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4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39:00Z</dcterms:created>
  <dc:creator>User</dc:creator>
  <dc:description/>
  <cp:keywords/>
  <dc:language>en-US</dc:language>
  <cp:lastModifiedBy>222</cp:lastModifiedBy>
  <cp:lastPrinted>2018-06-21T14:20:00Z</cp:lastPrinted>
  <dcterms:modified xsi:type="dcterms:W3CDTF">2018-06-21T13:06:00Z</dcterms:modified>
  <cp:revision>35</cp:revision>
  <dc:subject/>
  <dc:title/>
</cp:coreProperties>
</file>