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 Синельник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20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Cs/>
          <w:sz w:val="24"/>
          <w:szCs w:val="24"/>
        </w:rPr>
        <w:t xml:space="preserve"> року</w:t>
        <w:tab/>
        <w:tab/>
        <w:t xml:space="preserve">        м. Синельникове</w:t>
        <w:tab/>
        <w:tab/>
        <w:tab/>
        <w:t xml:space="preserve">       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встановлення тарифів на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латні послуги, які можуть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даватись комунальним закладом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Синельниківська центральна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йонна лікарня»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ніпропетровської обласної 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 статтею  9, статтею 13 Закону України від 11.09.2003 № 1160 – IV «Про засади державної регуляторної політики у сфері господарської діяльності», відповідно до постанов Кабінету Міністрів України від 17.09.1996 №1138 «Про затвердження переліку платних послуг, які надаються в державних і комунальних закладах охорони здоров’я та вищих медичних закладах освіти» (із змінами та доповненнями) та керуючись п.п. 2, п. «а», ст. 28 Закону України «Про місцеве самоврядування в Україні», розглянувши звернення  к</w:t>
      </w:r>
      <w:r>
        <w:rPr>
          <w:rFonts w:cs="Times New Roman" w:ascii="Times New Roman" w:hAnsi="Times New Roman"/>
          <w:sz w:val="28"/>
          <w:szCs w:val="28"/>
        </w:rPr>
        <w:t>омунального закладу «Синельниківська центральна районна лікарня» Дніпропетровської облас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15.12.2017 №1049 «Щодо затвердження тарифів на платні послуги», виконавчий коміт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нельниківської міської ра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Встановити тарифи на </w:t>
      </w:r>
      <w:r>
        <w:rPr>
          <w:rFonts w:cs="Times New Roman" w:ascii="Times New Roman" w:hAnsi="Times New Roman"/>
          <w:sz w:val="28"/>
          <w:szCs w:val="28"/>
        </w:rPr>
        <w:t xml:space="preserve">платні послуги, які можуть надаватись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унальним закладом «Синельниківська центральна районна лікарня» Дніпропетровської обласної рад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гідно з додатк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му лікарю к</w:t>
      </w:r>
      <w:r>
        <w:rPr>
          <w:rFonts w:cs="Times New Roman" w:ascii="Times New Roman" w:hAnsi="Times New Roman"/>
          <w:sz w:val="28"/>
          <w:szCs w:val="28"/>
        </w:rPr>
        <w:t>омунального закладу «Синельниківсь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ьна районна лікарня» Дніпропетровської обласної ради Довганю П.В.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 Надавати платні послуги населенню міста Синельникового відповідно до чинного законодав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 Довести інформацію про платні послуги, </w:t>
      </w:r>
      <w:r>
        <w:rPr>
          <w:rFonts w:cs="Times New Roman" w:ascii="Times New Roman" w:hAnsi="Times New Roman"/>
          <w:sz w:val="28"/>
          <w:szCs w:val="28"/>
        </w:rPr>
        <w:t xml:space="preserve">які можуть надаватись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унальним закладом «Синельниківська центральна районна лікарня» Дніпропетровської обласної ради, та тарифи на 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відома населення міста Синельникового через засоби масової інформації та розмістити її на інформаційних стендах закладу (приміщення поліклініки, відділень лікарні та ін.).</w:t>
      </w:r>
    </w:p>
    <w:p>
      <w:pPr>
        <w:pStyle w:val="Normal"/>
        <w:shd w:fill="FFFFFF" w:val="clear"/>
        <w:spacing w:lineRule="auto" w:line="240" w:before="0" w:after="0"/>
        <w:ind w:left="142" w:firstLine="56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Рішення виконавчого комітету міської ради від 10.01.2017 №2 «</w:t>
      </w:r>
      <w:r>
        <w:rPr>
          <w:rFonts w:cs="Times New Roman" w:ascii="Times New Roman" w:hAnsi="Times New Roman"/>
          <w:sz w:val="28"/>
          <w:szCs w:val="28"/>
        </w:rPr>
        <w:t>Пр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тарифів на платні послуги, які можуть надаватись комунальним закладом «Синельниківська центральна районна лікарня» Дніпропетровської облас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вважати таким, що втратило чинніст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Організацію роботи по виконанню цього рішення доручити відділу соціально – економічного розвитку міста міської ради (Купрін), контроль –  заступнику міського голови з питань діяльності виконавчих органів міської ради Кучерук Т.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ab/>
        <w:t>Д.І. ЗРАЖЕВСЬКИЙ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43:00Z</dcterms:created>
  <dc:creator>5</dc:creator>
  <dc:description/>
  <cp:keywords/>
  <dc:language>en-US</dc:language>
  <cp:lastModifiedBy>1</cp:lastModifiedBy>
  <cp:lastPrinted>2017-12-27T16:55:00Z</cp:lastPrinted>
  <dcterms:modified xsi:type="dcterms:W3CDTF">2017-12-28T13:55:00Z</dcterms:modified>
  <cp:revision>13</cp:revision>
  <dc:subject/>
  <dc:title/>
</cp:coreProperties>
</file>