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2</w:t>
        <w:br/>
      </w:r>
      <w:r>
        <w:rPr>
          <w:sz w:val="28"/>
          <w:szCs w:val="28"/>
          <w:lang w:val="uk-UA"/>
        </w:rPr>
        <w:t>Мере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их навчальних закладів м. Синельникового на  </w:t>
      </w:r>
      <w:r>
        <w:rPr>
          <w:b/>
          <w:sz w:val="28"/>
          <w:szCs w:val="28"/>
          <w:lang w:val="uk-UA"/>
        </w:rPr>
        <w:t>2018 -2019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. р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9108440" cy="532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8440" cy="532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2419"/>
                              <w:gridCol w:w="966"/>
                              <w:gridCol w:w="724"/>
                              <w:gridCol w:w="811"/>
                              <w:gridCol w:w="724"/>
                              <w:gridCol w:w="817"/>
                              <w:gridCol w:w="807"/>
                              <w:gridCol w:w="780"/>
                              <w:gridCol w:w="790"/>
                              <w:gridCol w:w="790"/>
                              <w:gridCol w:w="793"/>
                              <w:gridCol w:w="511"/>
                              <w:gridCol w:w="511"/>
                              <w:gridCol w:w="697"/>
                              <w:gridCol w:w="832"/>
                              <w:gridCol w:w="81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зва ДН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ежим роботи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Ясла</w:t>
                                  </w:r>
                                </w:p>
                              </w:tc>
                              <w:tc>
                                <w:tcPr>
                                  <w:tcW w:w="4708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ад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right w:val="doub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роект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повнюваність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-дн.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,5 год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5 год.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 тім числі  дітей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рупи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right w:val="doub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уп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ітей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у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ітей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5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5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ичн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П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роткотривал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еребування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оціаль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атронат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ь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зновікові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огопедична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Р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right w:val="doub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double" w:sz="4" w:space="0" w:color="000000"/>
                                    <w:right w:val="doub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НЗ №1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doub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НЗ №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НЗ №3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НЗ №4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НЗ №5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НЗ №8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НЗ №10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НЗ №11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НЗ №12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НЗ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1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ВК (дошкільне відділення «Веселка»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980" w:type="dxa"/>
                                  <w:gridSpan w:val="2"/>
                                  <w:tcBorders>
                                    <w:top w:val="double" w:sz="12" w:space="0" w:color="000000"/>
                                    <w:left w:val="double" w:sz="4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З + НВК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95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double" w:sz="12" w:space="0" w:color="000000"/>
                                    <w:left w:val="doub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2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2pt;height:418.95pt;mso-wrap-distance-left:9pt;mso-wrap-distance-right:9pt;mso-wrap-distance-top:0pt;mso-wrap-distance-bottom:0pt;margin-top:0.05pt;mso-position-vertical-relative:text;margin-left:56.1pt;mso-position-horizontal-relative:text">
                <v:fill opacity="0f"/>
                <v:textbox inset="0in,0in,0in,0in">
                  <w:txbxContent>
                    <w:tbl>
                      <w:tblPr>
                        <w:tblW w:w="1434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2419"/>
                        <w:gridCol w:w="966"/>
                        <w:gridCol w:w="724"/>
                        <w:gridCol w:w="811"/>
                        <w:gridCol w:w="724"/>
                        <w:gridCol w:w="817"/>
                        <w:gridCol w:w="807"/>
                        <w:gridCol w:w="780"/>
                        <w:gridCol w:w="790"/>
                        <w:gridCol w:w="790"/>
                        <w:gridCol w:w="793"/>
                        <w:gridCol w:w="511"/>
                        <w:gridCol w:w="511"/>
                        <w:gridCol w:w="697"/>
                        <w:gridCol w:w="832"/>
                        <w:gridCol w:w="81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vMerge w:val="restart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зва ДН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Режим роботи</w:t>
                            </w:r>
                          </w:p>
                        </w:tc>
                        <w:tc>
                          <w:tcPr>
                            <w:tcW w:w="1535" w:type="dxa"/>
                            <w:gridSpan w:val="2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Ясла</w:t>
                            </w:r>
                          </w:p>
                        </w:tc>
                        <w:tc>
                          <w:tcPr>
                            <w:tcW w:w="4708" w:type="dxa"/>
                            <w:gridSpan w:val="6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ад</w:t>
                            </w:r>
                          </w:p>
                        </w:tc>
                        <w:tc>
                          <w:tcPr>
                            <w:tcW w:w="2512" w:type="dxa"/>
                            <w:gridSpan w:val="4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832" w:type="dxa"/>
                            <w:vMerge w:val="restart"/>
                            <w:tcBorders>
                              <w:top w:val="double" w:sz="4" w:space="0" w:color="000000"/>
                              <w:left w:val="double" w:sz="12" w:space="0" w:color="000000"/>
                              <w:right w:val="doub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оектна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повнюваність</w:t>
                            </w:r>
                          </w:p>
                        </w:tc>
                        <w:tc>
                          <w:tcPr>
                            <w:tcW w:w="811" w:type="dxa"/>
                            <w:vMerge w:val="restart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vMerge w:val="continue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restart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-дн.</w:t>
                            </w:r>
                          </w:p>
                        </w:tc>
                        <w:tc>
                          <w:tcPr>
                            <w:tcW w:w="1535" w:type="dxa"/>
                            <w:gridSpan w:val="2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,5 год.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5 год.</w:t>
                            </w:r>
                          </w:p>
                        </w:tc>
                        <w:tc>
                          <w:tcPr>
                            <w:tcW w:w="3167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 тім числі  дітей</w:t>
                            </w:r>
                          </w:p>
                        </w:tc>
                        <w:tc>
                          <w:tcPr>
                            <w:tcW w:w="2512" w:type="dxa"/>
                            <w:gridSpan w:val="4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рупи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double" w:sz="4" w:space="0" w:color="000000"/>
                              <w:left w:val="double" w:sz="12" w:space="0" w:color="000000"/>
                              <w:right w:val="doub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vMerge w:val="continue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vMerge w:val="continue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ітей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ітей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5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5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ичн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ПР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роткотривале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еребування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оціальний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атронат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ього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ізновікові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огопедична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Р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double" w:sz="4" w:space="0" w:color="000000"/>
                              <w:left w:val="double" w:sz="12" w:space="0" w:color="000000"/>
                              <w:right w:val="doub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vMerge w:val="continue"/>
                            <w:tcBorders>
                              <w:top w:val="double" w:sz="4" w:space="0" w:color="000000"/>
                              <w:left w:val="double" w:sz="12" w:space="0" w:color="000000"/>
                              <w:bottom w:val="double" w:sz="4" w:space="0" w:color="000000"/>
                              <w:right w:val="doub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НЗ №1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doub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НЗ №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НЗ №3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НЗ №4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НЗ №5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НЗ №8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НЗ №10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НЗ №11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НЗ №12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НЗ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92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1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ВК (дошкільне відділення «Веселка»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980" w:type="dxa"/>
                            <w:gridSpan w:val="2"/>
                            <w:tcBorders>
                              <w:top w:val="double" w:sz="12" w:space="0" w:color="000000"/>
                              <w:left w:val="double" w:sz="4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З + НВК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95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double" w:sz="12" w:space="0" w:color="000000"/>
                              <w:left w:val="doub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2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Начальник відділу освіти                                І.М. Афанасьє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Начальник міського</w:t>
      </w:r>
    </w:p>
    <w:p>
      <w:pPr>
        <w:pStyle w:val="Normal"/>
        <w:jc w:val="center"/>
        <w:rPr/>
      </w:pPr>
      <w:r>
        <w:rPr>
          <w:lang w:val="uk-UA"/>
        </w:rPr>
        <w:t>фінансового управління                                  В.Г. Дубовенко</w:t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15:00Z</dcterms:created>
  <dc:creator>www.PHILka.RU</dc:creator>
  <dc:description/>
  <cp:keywords/>
  <dc:language>en-US</dc:language>
  <cp:lastModifiedBy>Люба</cp:lastModifiedBy>
  <cp:lastPrinted>2017-09-06T10:28:00Z</cp:lastPrinted>
  <dcterms:modified xsi:type="dcterms:W3CDTF">2018-09-06T06:25:00Z</dcterms:modified>
  <cp:revision>14</cp:revision>
  <dc:subject/>
  <dc:title/>
</cp:coreProperties>
</file>