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«Питна вода Синельникового» на 2017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части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Місцева програма «Питна вода Синельникового на 2017-20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оки» (далі –Програма)  спрямована на реалізацію державної політики щодо забезпечення населення якісною питною водою відповідно до Закону України «Про питну воду та питне водопостачання»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Забезпечення населення Синельникового якісною питною водою є однією з проблем, розв’язання якої необхідно для збереження здоров’я, поліпшення умов діяльності і підвищення рівня життя населення нашого міс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грами обум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довільним екологічним станом поверхових вод та підземних джерел питного водопостача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застарілих технологій та обладнання в системах питного водопостачання та водовідведення міс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еністю фінансових ресурсів, необхідних для розвитку, утримання в належному технічному стані та експлуатації систем питного водопостачання та водовідвед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часний стан водопровідно- каналізаційно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і та якості питної во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 місті послуги водопостачання та водовідведення надають державне міжрайонне підприємство водопровідно-каналізаційне господарство «Дніпро-Західний Донбас» та комунальне підприємство «Водоканал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Підприємствами водопровідно-каналізаційного господарства експлуатуються основні фонди, знос яких досягає 70%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На балансі водопровідно-каналізаційного господарства знаходиться більш 126 км водогінних та каналізаційних мереж, комплекс для очистки стоків, 5 насосних станцій водовідвед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ередньодобова подача питної води складає 3,0 тис. м3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Проблеми водопостачання населення міста та якості питної води мають загальнодержавне значення і потребують комплексного виріш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та основні завдання Прог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Метою програми є покращення забезпечення населення міста питною водою нормативної якості в межах науково обгрунтованих нормативів (норм) питного водопостачання , реформування та розвиток водопровідно-каналізаційної мережі, підвищення ефективності та надійності її функціонування, поліпшення на цій основі стану здоров’я населення, відновлення, охорона та раціональне використання джерел питного водопостач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Для досягнення цієї мети необхідне вирішення завдань щодо попередження забруднення джерел питного водопостачання, забезпечення їх відповідності санітарно-епідеміологічним вимогам, підвищення ефективності та надійності функціонування систем водопостачання і водовідведення за рахунок реалізації водоохоронних, технічних, санітарних заходів, удосконалення технологій підготовки води на водоочисних станціях, контролю якості питної води, розвитку систем забору, транспортування питної води та водовідведення, а також розвитку нормативно-правової бази з питань питного водопостачання та водовідведення, господарського механізму водокористування, що стимулює економію питної води, у тому числі за рахунок державної підтримки розвитку та сталого функціонування водопровідно- каналізаційної мереж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ями та заходи виконання робі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конання Програми здійснюється за такими основними напрямка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орона і раціональне використання джерел питного водопостачанн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е та науково-технічне забезпечення з урахуванням стандартів, технологій, засобів і методів прийнятих у Європейському союзі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ток та реконструкція систем водопостачання та водовідведенн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ідприємств питного водопостачання та водовідведення ресурсо- та енергозберігаючими технологіями підготовки питної води та очищення стічних вод і відповідним обладананням та приладами контрол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а і раціональне використання джерел питного водопостачання вклю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ництво систем водовідведення , покращення стану зон санітарної охорони джерел водопостачанн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ій водоохоронних зон та прибережних захисних смуг водних об’єкті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ис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джерел питного водопостачання від підприємств, що створюють загрозу забруднених вод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щення дна водосховищ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здійснення цих заходів, зменшиться потрапляння забруднюючих речовин водні об’єкти –джерела питного водопостачання. При цьому планується, що буде припинено надходження у водні водні об’єкти неочищених стічних вод та відбудеться суттєве зниження зниження процесів евтрофікації водоймищ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ток і реконструкція систем питного водопостачання та водовідведення передба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ництво та реконструкцію водопровідних споруд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ію систем водопостачання житлових будинкі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івництво та реконструкцію споруд з очищення стічних в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аваріям на підприємствах питного водопостачання та водовідвед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типожежного стану об’єктів водопостачання та водовідвед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ння Прог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Програма розрахована на 5 років. Передбача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ити стан та забезпечити дотримання режимів зон санітарної охорони об’єктів водопостача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ити якість питної води, у тому числі за рахунок розширення використання підземних в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моніторингу вод та обліку у сфері питної води, питного водопостачання та водовідвед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іта, підготовка кадрів, виховання, інформування та участь громадськості у розв’язанні проблем забезпечення населення питною водою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З метою сприяння розвитку системи екологічної освіти, виховання, інформування екологічної свідомості і культури спеціалістів питного водопостачання та водовідведення, для ефективного виконання пріоритетних напрямів реалізації Програми передбача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ідготовка і підвищення кваліфікації фахівців сфери управління водопровідно-каналізаційними мережам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і підвищення кваліфікації фахівців контрольно-вимірювальних лабораторі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громадських організацій до участі у заходах, передбачених цією Програмо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природоохоронних акцій щодо захисту і збереження джерел питного водопоста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е забезпечення виконання Прог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Організацію виконання Програми на місцевому рівні відповідно до своїх повноважень здійснюють структурні підрозділи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е забезпечення виконання Прог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иконання Програми здійснюється за рахун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ів Державного бюджету Україн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ів місцевих бюджеті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ів підприємств питного водопостачання та водовідвед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джерел не заборонених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розпорядником бюджетних коштів з виконання заходів Програми є виконавчий комітет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виконанням прогр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Контроль за виконанням програми здійснює постійні комісії з питань промисловості, транспорту, зв’язку, житлово-комунального господарства, містобудування, землекористування та навколишнього середовища та з питань соціально-економічного розвитку міста та фінансів, споживчого ринку, сфери послуг та захисту прав споживач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Прогр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иконання програми дасть можливість забезпе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ю державної політики у сфері питної води та питного водопостачання та водовідвед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санітарно-епідеміологічної ситуації щодо забезпечення питною водою та зниження на цій основі захворюваності насел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у і раціональне використання джерел питного водопостачання, поступове їх відновл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на підприємствах питного водопостачання та водовідведення сучасних технологій, матеріалів, реагентів, обладнання тощо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ефективності функціонування підприємств питного водопостачання та водовідвед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ження витрат матеріальних і енергетичних ресурсів у процесі питного водопостачання та водовідвед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ізацію інфраструктури підприємств питного водопостача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е співвідношення рівня витрат на оплату послуг питного водопостачання та доходів насел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чальник Управління житлово-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комунального господарства 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мунальної власності</w:t>
        <w:tab/>
        <w:t>міської ради</w:t>
        <w:tab/>
        <w:tab/>
        <w:t xml:space="preserve">           А.А. РОМАНОВСЬКИХ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0:27:00Z</dcterms:created>
  <dc:creator>Ирочка</dc:creator>
  <dc:description/>
  <cp:keywords/>
  <dc:language>en-US</dc:language>
  <cp:lastModifiedBy>1</cp:lastModifiedBy>
  <cp:lastPrinted>2017-11-14T14:42:00Z</cp:lastPrinted>
  <dcterms:modified xsi:type="dcterms:W3CDTF">2017-11-14T12:42:00Z</dcterms:modified>
  <cp:revision>6</cp:revision>
  <dc:subject/>
  <dc:title/>
</cp:coreProperties>
</file>