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ind w:firstLine="111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1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іської цільов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Назва: регіональна програма «Питна вода Синельникового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о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д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ідстава для розроблення: стаття 143 Конституції України, стаття 43 Закону України «Про місцеве самоврядування в Україні», Закон України «Про Загальнодержавну програму «Питна вода України» на 2006-2020 р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Регіональний замовник: міська р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ідповідальні виконавці – управління житлово-комунального господарства та комунальної власності, відділ освіти міської ради, галузеві підприєм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 Мета: забезпечення населення міста питною водою нормативної якості в межах науково обґрунтованих нормативів (норм) питного водопостачання; реформування та розвиток водопровідно-каналізаційної мережі, підвищення ефективності та надійності  її функціонування: поліпшення на цій основі стану здоров”я населення та  оздоровлення соціально-екологічної ситуації в місті, охорона й раціональне використання джерел питного водопостач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Початок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рік, закінчення 20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 Етапи виконання: з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по 20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Обсяги фінансування:                                                                                                                                    </w:t>
      </w:r>
    </w:p>
    <w:p>
      <w:pPr>
        <w:pStyle w:val="Normal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ис.грн.</w:t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10"/>
        <w:gridCol w:w="1305"/>
        <w:gridCol w:w="1134"/>
        <w:gridCol w:w="1276"/>
        <w:gridCol w:w="1559"/>
        <w:gridCol w:w="1935"/>
      </w:tblGrid>
      <w:tr>
        <w:trPr>
          <w:trHeight w:val="8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йменува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 ви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54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 фінансування </w:t>
            </w:r>
          </w:p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ислі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с. гр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197,3</w:t>
            </w:r>
          </w:p>
        </w:tc>
      </w:tr>
    </w:tbl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чальник Управління житлово-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комунального господарства та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мунальної власності</w:t>
        <w:tab/>
        <w:t>міської ради</w:t>
        <w:tab/>
        <w:tab/>
        <w:t xml:space="preserve">           А.А. РОМАНОВСЬКИХ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jc w:val="right"/>
        <w:rPr/>
      </w:pPr>
      <w:r>
        <w:rPr/>
        <w:t xml:space="preserve">до 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ієнтовні обсяги фінансового забезпечення</w:t>
      </w:r>
    </w:p>
    <w:p>
      <w:pPr>
        <w:pStyle w:val="Normal"/>
        <w:jc w:val="center"/>
        <w:rPr/>
      </w:pPr>
      <w:r>
        <w:rPr>
          <w:b/>
        </w:rPr>
        <w:t>Програми «Питна вода Синельникового» на 2017-2020 роки»</w:t>
      </w:r>
    </w:p>
    <w:p>
      <w:pPr>
        <w:pStyle w:val="Normal"/>
        <w:ind w:left="7788" w:firstLine="708"/>
        <w:jc w:val="center"/>
        <w:rPr/>
      </w:pPr>
      <w:r>
        <w:rPr/>
        <w:t>(тис.грн.)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851"/>
        <w:gridCol w:w="859"/>
        <w:gridCol w:w="992"/>
        <w:gridCol w:w="1431"/>
        <w:gridCol w:w="970"/>
        <w:gridCol w:w="851"/>
        <w:gridCol w:w="992"/>
        <w:gridCol w:w="1559"/>
      </w:tblGrid>
      <w:tr>
        <w:trPr>
          <w:trHeight w:val="200" w:hRule="atLeast"/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-на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и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і обсяги фінанс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-ний обся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о-н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оками</w:t>
            </w:r>
          </w:p>
        </w:tc>
      </w:tr>
      <w:tr>
        <w:trPr>
          <w:trHeight w:val="878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4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каналізаційн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них спору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 обся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 джер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, реконструкція та капітальний ремонт каналізаційних мере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 обся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 джер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</w:tr>
      <w:tr>
        <w:trPr>
          <w:trHeight w:val="24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удівництво, реконструкція та капітальний ремонт водопровідних мереж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іста Синельни-ков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 обся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 джер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</w:tr>
      <w:tr>
        <w:trPr>
          <w:trHeight w:val="37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, підготовка кадрів, виховання, інформування громадськост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 обся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 джер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о-технічне забезпеченн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обка технологій щодо раціонального використання та економії питної вод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 обся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 джер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спеціалізованої техні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 обся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 джер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ь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 обся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0</w:t>
            </w:r>
          </w:p>
        </w:tc>
      </w:tr>
      <w:tr>
        <w:trPr>
          <w:trHeight w:val="24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 джер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чальник Управління житлово-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комунального господарства та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мунальної власності</w:t>
        <w:tab/>
        <w:t>міської ради</w:t>
        <w:tab/>
        <w:tab/>
        <w:t xml:space="preserve">           А.А. РОМАНОВСЬКИХ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35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2835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31:00Z</dcterms:created>
  <dc:creator>1</dc:creator>
  <dc:description/>
  <cp:keywords/>
  <dc:language>en-US</dc:language>
  <cp:lastModifiedBy>1</cp:lastModifiedBy>
  <cp:lastPrinted>2017-11-16T11:33:00Z</cp:lastPrinted>
  <dcterms:modified xsi:type="dcterms:W3CDTF">2017-11-16T09:33:00Z</dcterms:modified>
  <cp:revision>6</cp:revision>
  <dc:subject/>
  <dc:title>Додаток 1</dc:title>
</cp:coreProperties>
</file>